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3"/>
        <w:gridCol w:w="7337"/>
      </w:tblGrid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група Б</w:t>
            </w:r>
          </w:p>
        </w:tc>
      </w:tr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пульсивные  покупатели</w:t>
            </w:r>
          </w:p>
        </w:tc>
      </w:tr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агательные – Задание  8</w:t>
            </w:r>
          </w:p>
        </w:tc>
      </w:tr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215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љеви час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34" w:hRule="atLeast"/>
        </w:trPr>
        <w:tc>
          <w:tcPr>
            <w:tcW w:w="104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729730" cy="9504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9730" cy="950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1500"/>
                                    <w:gridCol w:w="9098"/>
                                  </w:tblGrid>
                                  <w:tr>
                                    <w:trPr>
                                      <w:trHeight w:val="684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ДЕЛОВИ Ч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98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ФАЗЕ РАДА НА ЧАС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0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4" w:space="0" w:color="000000"/>
                                          <w:right w:val="single" w:sz="8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лан извођења ча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98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4" w:space="0" w:color="000000"/>
                                          <w:right w:val="single" w:sz="8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exact" w:line="2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ВОДНИ ДЕО ЧАСА –   10 мин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exact" w:line="2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ГЛАВНИ ДЕО ЧАСА –    30 мин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ЗАВРШНИ ДЕО ЧАСА –  5 ми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3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Уводни де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98" w:type="dxa"/>
                                        <w:tcBorders>
                                          <w:top w:val="single" w:sz="4" w:space="0" w:color="000000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55" w:leader="none"/>
                                          </w:tabs>
                                          <w:spacing w:lineRule="exact" w:line="240"/>
                                          <w:ind w:left="218" w:right="81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Наставник објашњава како , кроз дијалоге, применити обрађену лексику и граматику из уџбеника, а то све кроз  8. задатак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07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Главни де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98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223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223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Ученици слушају објашњења наставника, а онда писмено раде наведене задатке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223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223" w:hanging="0"/>
                                          <w:rPr>
                                            <w:rFonts w:ascii="Times New Roman" w:hAnsi="Times New Roman" w:eastAsia="SchoolBook-Regular;MS Mincho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sr-RS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sr-RS" w:eastAsia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223" w:hanging="0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sr-RS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sr-RS" w:eastAsia="en-GB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sr-RS" w:eastAsia="en-GB"/>
                                          </w:rPr>
                                          <w:t>Задание 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223" w:hanging="0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sr-RS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sr-RS" w:eastAsia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223" w:hanging="0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sr-RS" w:eastAsia="en-GB"/>
                                          </w:rPr>
                                          <w:t xml:space="preserve">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 w:eastAsia="en-GB"/>
                                          </w:rPr>
                                          <w:t xml:space="preserve">Напишите слова, от которых произошли данные прилагательные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 w:eastAsia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 w:eastAsia="en-GB"/>
                                          </w:rPr>
                                          <w:t>зи́мний — зима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 w:eastAsia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весе́нний — ............................ сего́дняшний — 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вече́рний — ............................ у́тренний — 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ле́тний — ............................... вчера́шний — 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осе́нний — ............................. за́втрашний — 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SchoolBook-Regular;MS Minch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 xml:space="preserve">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 w:eastAsia="en-GB"/>
                                          </w:rPr>
                                          <w:t xml:space="preserve">Вставьте прилагательные. Вам поможет первая буква!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 w:eastAsia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1. Я уже́ чита́л с................... газе́т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2. О, у тебя́ но́вое в................... пла́тье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3. Ты по́мнишь наш в................... разгово́р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4. Мне на́до купи́ть тёплые з................... боти́н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5. Что нам несёт з................... день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6. Пожа́луйста, вот ваш у................... ко́фе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7. Что мо́жет быть лу́чше, чем л................... о́тдых на мо́ре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8. Смотри́, како́е хоро́шее о................... пальто́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 xml:space="preserve">9. Я люблю́ тёплые в................... дни!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 xml:space="preserve">Наставник  проверава  да  ли  су  ученици  добро  урадили  задатке  и  даје  свој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choolBook-Regular;MS Mincho"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>коментар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eastAsia="SchoolBook-Regular;MS Mincho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 xml:space="preserve">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4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Завршни де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98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2955" w:leader="none"/>
                                          </w:tabs>
                                          <w:ind w:left="0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                         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2955" w:leader="none"/>
                                          </w:tabs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Наставник  вреднује  рад  ученик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2955" w:leader="none"/>
                                          </w:tabs>
                                          <w:ind w:left="1152" w:right="1570" w:hanging="284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  <w:lang w:val="sr-CS"/>
                                          </w:rPr>
                                          <w:t xml:space="preserve">Домаћи задатак 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2955" w:leader="none"/>
                                          </w:tabs>
                                          <w:ind w:left="1152" w:right="1570" w:hanging="284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 xml:space="preserve">Провежбати  употребу  придева  кроз  реченице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55" w:leader="none"/>
                                          </w:tabs>
                                          <w:spacing w:lineRule="exact" w:line="240"/>
                                          <w:ind w:left="218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9pt;height:748.4pt;mso-wrap-distance-left:0pt;mso-wrap-distance-right:0pt;mso-wrap-distance-top:0pt;mso-wrap-distance-bottom:0pt;margin-top:0.05pt;mso-position-vertical-relative:page;margin-left:-2.8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500"/>
                              <w:gridCol w:w="9098"/>
                            </w:tblGrid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09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4" w:space="0" w:color="000000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 извођења ча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4" w:space="0" w:color="000000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ОДНИ ДЕО ЧАСА –   10 мин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 ЧАСА –    30 ми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 ЧАСА –  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098" w:type="dxa"/>
                                  <w:tcBorders>
                                    <w:top w:val="single" w:sz="4" w:space="0" w:color="000000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објашњава како , кроз дијалоге, применити обрађену лексику и граматику из уџбеника, а то све кроз  8. задата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7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09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слушају објашњења наставника, а онда писмено раде наведене задатке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Задание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  <w:t xml:space="preserve">Напишите слова, от которых произошли данные прилагательны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  <w:t>зи́мний — зима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есе́нний — ............................ сего́дняшний — 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ече́рний — ............................ у́тренний — 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е́тний — ............................... вчера́шний — 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осе́нний — ............................. за́втрашний — 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SchoolBook-Regular;MS Minch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  <w:t xml:space="preserve">Вставьте прилагательные. Вам поможет первая буква!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. Я уже́ чита́л с................... газе́т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2. О, у тебя́ но́вое в................... пла́тье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3. Ты по́мнишь наш в................... разгово́р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4. Мне на́до купи́ть тёплые з................... боти́нк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5. Что нам несёт з................... день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6. Пожа́луйста, вот ваш у................... ко́фе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7. Что мо́жет быть лу́чше, чем л................... о́тдых на мо́ре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8. Смотри́, како́е хоро́шее о................... пальто́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9. Я люблю́ тёплые в................... дни!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Наставник  проверава  да  ли  су  ученици  добро  урадили  задатке  и  даје  свој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оментар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09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 вреднује  рад  ученика.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 xml:space="preserve">Домаћи задатак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Провежбати  употребу  придева  кроз  речениц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choolBook-Regular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choolBook-Regular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6:29:00Z</dcterms:created>
  <dc:creator>Arijana Trajkovic</dc:creator>
  <dc:description/>
  <dc:language>en-US</dc:language>
  <cp:lastModifiedBy>Arijana Trajkovic</cp:lastModifiedBy>
  <dcterms:modified xsi:type="dcterms:W3CDTF">2025-10-12T17:00:00Z</dcterms:modified>
  <cp:revision>13</cp:revision>
  <dc:subject/>
  <dc:title/>
</cp:coreProperties>
</file>